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tabs>
          <w:tab w:val="clear" w:pos="708"/>
          <w:tab w:val="left" w:pos="3369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8"/>
        <w:gridCol w:w="2908"/>
        <w:gridCol w:w="2911"/>
        <w:gridCol w:w="70"/>
        <w:gridCol w:w="70"/>
        <w:gridCol w:w="772"/>
      </w:tblGrid>
      <w:tr>
        <w:trPr/>
        <w:tc>
          <w:tcPr>
            <w:tcW w:w="87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затвердження розпорядженн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іського голови  №15 від 27.02.2020 рок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о внесення змін до складу комісі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з страхування у зв’язку з тимчасовою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тратою працездатності»</w:t>
            </w:r>
            <w:r>
              <w:rPr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Керуючись пп. 4 п. «б» ч. 1 ст. 38 (делеговані повноваження) Закону України «Про місцеве самоврядування в Україні»,</w:t>
            </w: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п. 3 ст. 30 Закону України “Про загальнообов’язкове державне соціальне страхування” від 23.09.1999р. №1105-</w:t>
            </w:r>
            <w:r>
              <w:rPr>
                <w:sz w:val="28"/>
                <w:szCs w:val="28"/>
                <w:lang w:val="ru-RU" w:eastAsia="ru-RU"/>
              </w:rPr>
              <w:t>XIV </w:t>
            </w:r>
            <w:r>
              <w:rPr>
                <w:sz w:val="28"/>
                <w:szCs w:val="28"/>
                <w:lang w:eastAsia="ru-RU"/>
              </w:rPr>
              <w:t>в редакції Закону України від 28.12.2014 № 77 та,</w:t>
            </w: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з метою оптимізації діяльності комісії із страхування з у зв’язку з тимчасовою втратою працездатності при виконавчому комітеті Городоцької міської ради</w:t>
            </w:r>
            <w:r>
              <w:rPr>
                <w:sz w:val="28"/>
                <w:szCs w:val="28"/>
              </w:rPr>
              <w:t xml:space="preserve"> ,  виконком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2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63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ІШИ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Затвердити розпорядження міського голови №15 від 27.02.2020 року «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 xml:space="preserve">Про внесення змін до складу комісії із страхування у зв’язку з тимчасовою втратою працездатності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Контроль за виконанням   розпорядження  покласти на заступника міського голови Попка С.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</w:t>
        <w:tab/>
        <w:t xml:space="preserve">Р. Куща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7">
    <w:name w:val="Звичайний (веб)"/>
    <w:basedOn w:val="Normal"/>
    <w:qFormat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23:00Z</dcterms:created>
  <dc:creator>Роман Остапович</dc:creator>
  <dc:description/>
  <cp:keywords/>
  <dc:language>en-US</dc:language>
  <cp:lastModifiedBy>Goloborodko</cp:lastModifiedBy>
  <cp:lastPrinted>2019-11-25T15:58:00Z</cp:lastPrinted>
  <dcterms:modified xsi:type="dcterms:W3CDTF">2020-04-13T07:07:00Z</dcterms:modified>
  <cp:revision>3</cp:revision>
  <dc:subject/>
  <dc:title>ГОРОДОЦЬКА МІСЬКА РАДА</dc:title>
</cp:coreProperties>
</file>